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er"/>
        <w:ind w:firstLine="709"/>
        <w:jc w:val="both"/>
        <w:rPr>
          <w:szCs w:val="18"/>
        </w:rPr>
      </w:pPr>
      <w:r>
        <w:rPr/>
        <w:t>Tento projekt popisuje datové rozvody, které budou upraveny při vybudování laboratoří pro Ústav ekologie lesa v 1. NP budovy T v areálu MENDELU v Brně.</w:t>
      </w:r>
    </w:p>
    <w:p>
      <w:pPr>
        <w:pStyle w:val="Normal"/>
        <w:jc w:val="both"/>
        <w:rPr>
          <w:b/>
          <w:b/>
          <w:bCs/>
          <w:sz w:val="22"/>
          <w:szCs w:val="18"/>
          <w:highlight w:val="yellow"/>
        </w:rPr>
      </w:pPr>
      <w:r>
        <w:rPr>
          <w:b/>
          <w:bCs/>
          <w:sz w:val="22"/>
          <w:szCs w:val="18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V následujících místnostech budou provedeny tyto úpravy stávajících datových rozvodů, které jsou provedeny na povrchu v lištách LV 70x40 a LV 40x20 za použití čtyřpárových kroucených kabelů Cat 5E - Molex Premise Networks umožňujících aplikaci přenosových rychlostí do 250 MHz.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Laboratoř</w:t>
      </w:r>
      <w:r>
        <w:rPr>
          <w:b/>
        </w:rPr>
        <w:t xml:space="preserve"> N1012</w:t>
      </w:r>
    </w:p>
    <w:p>
      <w:pPr>
        <w:pStyle w:val="Zkladntext3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vojzásuvky s vývody 107, 108, 109 a 110 budou demontovány včetně lišt LV 40x20 k dvojzásuvce. Nad lištu LV 70x40 bude v prostoru původních dvojzásuvek instalována krabice KO 125 pod omítkou, ve které budou tyto vývody naspojkovány a prodlouženy nejprve v liště LV 70x40 a poté v nových trubkách 1425 pod omítkou na nová místa nad laboratorním stolem na levé stěně, kde budou ukončeny v nových zásuvkách Cat 5E osazených v krabicích KPR 68 pod omítkou.</w:t>
      </w:r>
    </w:p>
    <w:p>
      <w:pPr>
        <w:pStyle w:val="Zkladntext3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vojzásuvka s vývody 111 a 112 bude taktéž demontována včetně lišt LV 40x20 k dvojzásuvce. Kabely budou přemístěny nejprve v liště LV 70x40 a poté v nové trubce 1425 pod omítkou na nové místo nad pracovním stolem na pravé stěně, kde budou ukončeny v nové zásuvce Cat 5E osazené v krabici KPR 68 pod omítkou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Laboratoř</w:t>
      </w:r>
      <w:r>
        <w:rPr>
          <w:b/>
        </w:rPr>
        <w:t xml:space="preserve"> N1007</w:t>
      </w:r>
    </w:p>
    <w:p>
      <w:pPr>
        <w:pStyle w:val="Zkladntext3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vojzásuvka s vývody 105 a 106 bude ponechána na stávajícím místě.</w:t>
        <w:tab/>
        <w:tab/>
        <w:t>Dvojzásuvka s vývody 103 a 104 v laboratoři N1011 bude demontována včetně lišt LV 40x20 k dvojzásuvce. Kabely budou přemístěny nejprve v lištách LV 40x20 a LV 70x40 a poté v nové trubce 1425 pod omítkou na nové místo nad pracovním stolem na pravé stěně laboratoře N1007, kde budou ukončeny v nové zásuvce Cat 5E osazené v krabici KPR 68 pod omítkou.</w:t>
      </w:r>
    </w:p>
    <w:p>
      <w:pPr>
        <w:pStyle w:val="Normal"/>
        <w:jc w:val="both"/>
        <w:rPr/>
      </w:pPr>
      <w:r>
        <w:rPr>
          <w:b/>
          <w:bCs/>
        </w:rPr>
        <w:t>Laboratoř</w:t>
      </w:r>
      <w:r>
        <w:rPr>
          <w:b/>
        </w:rPr>
        <w:t xml:space="preserve"> N1011</w:t>
      </w:r>
    </w:p>
    <w:p>
      <w:pPr>
        <w:pStyle w:val="Zkladntext3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vojzásuvka s vývody 101 a 102 bude demontována včetně lišt LV 40x20 k dvojzásuvce. Kabely budou přemístěny nejprve v liště LV 40x20 a poté v nové trubce 1425 pod omítkou na nové místo nad pracovním stolem u okna, kde budou ukončeny v nové zásuvce Cat 5E osazené v krabici KPR 68 pod omítkou.</w:t>
      </w:r>
    </w:p>
    <w:p>
      <w:pPr>
        <w:pStyle w:val="Zkladntext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Umístění nových datových zásuvek je nutné koordinovat s 1 ~ dvojzásuvkami pro PC. Datové i silové zásuvky budou stejného designu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Po skončení úprav datových rozvodů bude provedeno měření vývodů 101 ÷ 112 k ověření předepsaných přenosových vlastností sítě pro Cat 5E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0" w:firstLine="64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0" w:firstLine="648"/>
        <w:jc w:val="both"/>
        <w:rPr/>
      </w:pPr>
      <w:r>
        <w:rPr/>
      </w:r>
    </w:p>
    <w:p>
      <w:pPr>
        <w:pStyle w:val="Normal"/>
        <w:ind w:left="60" w:firstLine="648"/>
        <w:jc w:val="both"/>
        <w:rPr/>
      </w:pPr>
      <w:r>
        <w:rPr/>
      </w:r>
    </w:p>
    <w:p>
      <w:pPr>
        <w:pStyle w:val="Normal"/>
        <w:ind w:left="60" w:firstLine="648"/>
        <w:jc w:val="both"/>
        <w:rPr/>
      </w:pPr>
      <w:r>
        <w:rPr/>
      </w:r>
    </w:p>
    <w:p>
      <w:pPr>
        <w:pStyle w:val="Normal"/>
        <w:ind w:left="60" w:firstLine="648"/>
        <w:jc w:val="both"/>
        <w:rPr/>
      </w:pPr>
      <w:r>
        <w:rPr/>
      </w:r>
    </w:p>
    <w:p>
      <w:pPr>
        <w:pStyle w:val="Normal"/>
        <w:ind w:left="60" w:firstLine="648"/>
        <w:jc w:val="both"/>
        <w:rPr/>
      </w:pPr>
      <w:r>
        <w:rPr/>
      </w:r>
    </w:p>
    <w:p>
      <w:pPr>
        <w:pStyle w:val="Normal"/>
        <w:rPr/>
      </w:pPr>
      <w:r>
        <w:rPr/>
        <w:t>duben 2020</w:t>
        <w:tab/>
        <w:tab/>
        <w:tab/>
        <w:tab/>
        <w:tab/>
        <w:tab/>
        <w:tab/>
        <w:tab/>
        <w:t>Vypracoval: Pavel Žil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Budova T v areálu MENDELU, Zemědělská 1665/1, Brno 613 00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Vybudování laboratoří pro Ústav ekologie lesa v 1. NP budovy T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DPS</w:t>
    </w:r>
  </w:p>
  <w:p>
    <w:pPr>
      <w:pStyle w:val="Header"/>
      <w:rPr/>
    </w:pPr>
    <w:r>
      <w:rPr>
        <w:rFonts w:cs="Arial" w:ascii="Arial" w:hAnsi="Arial"/>
        <w:i/>
        <w:sz w:val="20"/>
        <w:szCs w:val="18"/>
      </w:rPr>
      <w:t xml:space="preserve">Datové rozvody - LAN – technická zpráva 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ind w:left="60" w:firstLine="648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80008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0000FF"/>
    </w:rPr>
  </w:style>
  <w:style w:type="paragraph" w:styleId="Subtitle">
    <w:name w:val="Subtitle"/>
    <w:basedOn w:val="Normal"/>
    <w:next w:val="TextBody"/>
    <w:qFormat/>
    <w:pPr>
      <w:autoSpaceDE w:val="false"/>
      <w:jc w:val="both"/>
    </w:pPr>
    <w:rPr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8:58:00Z</dcterms:created>
  <dc:creator>Pavel</dc:creator>
  <dc:description/>
  <dc:language>en-US</dc:language>
  <cp:lastModifiedBy>Pavel Žilka</cp:lastModifiedBy>
  <cp:lastPrinted>2013-09-30T07:24:00Z</cp:lastPrinted>
  <dcterms:modified xsi:type="dcterms:W3CDTF">2020-03-28T11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4087270</vt:r8>
  </property>
  <property fmtid="{D5CDD505-2E9C-101B-9397-08002B2CF9AE}" pid="3" name="_AuthorEmail">
    <vt:lpwstr>svoboda@top-media.cz</vt:lpwstr>
  </property>
  <property fmtid="{D5CDD505-2E9C-101B-9397-08002B2CF9AE}" pid="4" name="_AuthorEmailDisplayName">
    <vt:lpwstr>Aleš svoboda</vt:lpwstr>
  </property>
  <property fmtid="{D5CDD505-2E9C-101B-9397-08002B2CF9AE}" pid="5" name="_EmailSubject">
    <vt:lpwstr>MZLU, E, učebna  a posluchárna E01 a E02 - SLABOPROUD</vt:lpwstr>
  </property>
  <property fmtid="{D5CDD505-2E9C-101B-9397-08002B2CF9AE}" pid="6" name="_ReviewingToolsShownOnce">
    <vt:lpwstr/>
  </property>
</Properties>
</file>